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B.P/E.L  EXP. 235/13</w:t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Default"/>
        <w:pBdr>
          <w:bottom w:val="single" w:sz="4" w:space="1" w:color="000000"/>
        </w:pBdr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</w:rPr>
        <w:t>SUMINISTRO DE VESTUARIO PARA EL SERVICIO DE POLICÍA LOCAL PARA EL EJERCICIO 2014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ind w:left="1134" w:hanging="0"/>
        <w:rPr/>
      </w:pPr>
      <w:r>
        <w:rPr/>
        <w:tab/>
        <w:t xml:space="preserve">        “Proposición técnica y documentación relativa </w:t>
      </w:r>
    </w:p>
    <w:p>
      <w:pPr>
        <w:pStyle w:val="Heading1"/>
        <w:ind w:left="1134" w:hanging="0"/>
        <w:rPr/>
      </w:pPr>
      <w:r>
        <w:rPr/>
        <w:t xml:space="preserve">            </w:t>
      </w:r>
      <w:r>
        <w:rPr/>
        <w:t>a los criterios que dependan de un juicio de valor”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. García Carbay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  <w:t>Dª Mª Isabel Campo Blanc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  <w:t>Sra.</w:t>
      </w:r>
      <w:r>
        <w:rPr>
          <w:sz w:val="24"/>
          <w:szCs w:val="24"/>
        </w:rPr>
        <w:t xml:space="preserve"> Viceinterventora. D. Ana Cristina Ramos Pascua por D. José Joaquín González Masa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r. Secretario General D. Eliseo Guerra Ares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135" w:leader="none"/>
        </w:tabs>
        <w:jc w:val="both"/>
        <w:rPr/>
      </w:pPr>
      <w:r>
        <w:rPr>
          <w:b/>
          <w:sz w:val="24"/>
          <w:szCs w:val="24"/>
        </w:rPr>
        <w:t>Secretario.-</w:t>
      </w:r>
      <w:r>
        <w:rPr>
          <w:sz w:val="24"/>
          <w:szCs w:val="24"/>
        </w:rPr>
        <w:t xml:space="preserve"> D. Brayan Pérez Terradillo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Siendo las diez horas minutos del día 6 de Febrero de 2014, se convoca la Mesa de Contratación para proceder a la apertura  del sobre nº 2, de los licitadores presentados en la contratación del “</w:t>
      </w:r>
      <w:r>
        <w:rPr>
          <w:rFonts w:cs="Times New Roman" w:ascii="Times New Roman" w:hAnsi="Times New Roman"/>
          <w:b/>
          <w:bCs/>
        </w:rPr>
        <w:t>SUMINISTRO DE VESTUARIO PARA EL SERVICIO DE POLICÍA LOCAL PARA EL EJERCICIO 2014”</w:t>
      </w:r>
      <w:r>
        <w:rPr>
          <w:rFonts w:cs="Times New Roman" w:ascii="Times New Roman" w:hAnsi="Times New Roman"/>
        </w:rPr>
        <w:t xml:space="preserve"> por procedimiento abierto con varios criterios, </w:t>
      </w:r>
      <w:r>
        <w:rPr>
          <w:rFonts w:cs="Times New Roman" w:ascii="Times New Roman" w:hAnsi="Times New Roman"/>
          <w:bCs/>
        </w:rPr>
        <w:t>c</w:t>
      </w:r>
      <w:r>
        <w:rPr>
          <w:rFonts w:cs="Times New Roman" w:ascii="Times New Roman" w:hAnsi="Times New Roman"/>
        </w:rPr>
        <w:t>uyos Pliegos de Cláusulas fueron aprobados por el Quinto Tte. de Alcalde, el día 27 de Diciembre de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La convocatoria fue publicada en el  B.O.P el día 15 de Enero de 2014, en el Perfil de Contratante el día 3 de Enero de 2014 y en un Diario Local el día 16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Finalizado la apertura del sobre nº 1, se procede a continuación a la apertura del sobre nº 2 conforme al artículo 9  del Pliego de Cláusulas Administrativa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PRIMERA</w:t>
      </w:r>
      <w:r>
        <w:rPr>
          <w:sz w:val="24"/>
        </w:rPr>
        <w:t>: Correspondiente a D. ALEJANDRO L. MARQUES DE MAGALLANES Y REGOJO, en representación de la empresa SAGRES, S.L. (PARTENON), aporta la documentación técnica relativa a una memoria descriptiva de los artículos ofertados (documentación técnica, muestra de cada una de las prendas y acreditación de las homologaciones de las prendas),  todo conforme al artículo 8 del Pliego de Cláusulas Administrativas Particulares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sz w:val="24"/>
        </w:rPr>
        <w:t>PROPOSICIÓN SEGUNDA:</w:t>
      </w:r>
      <w:r>
        <w:rPr>
          <w:sz w:val="24"/>
        </w:rPr>
        <w:t xml:space="preserve"> Correspondiente a D. JAVIER FERNÁNDEZ ÁLVAREZ,  en representación de la empresa EL CORTE INGLES, S.A., aporta la documentación técnica relativa a una memoria descriptiva de los artículos ofertados (documentación técnica, muestra de cada una de las prendas y acreditación de las homologaciones de las prendas),  todo conforme al artículo 8 del Pliego de Cláusulas Administrativas Particulare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Finalizada la apertura del sobre nº 2, la Mesa acuerda su remisión a los servicios técnicos para su info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diez horas y diez minuto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Fdo. Carlos Manuel García Carbayo.</w:t>
        <w:tab/>
        <w:t xml:space="preserve">        </w:t>
        <w:tab/>
        <w:t xml:space="preserve">  Fdo. Brayan Pérez Terradillo.</w:t>
      </w:r>
    </w:p>
    <w:p>
      <w:pPr>
        <w:pStyle w:val="Heading3"/>
        <w:rPr/>
      </w:pPr>
      <w:r>
        <w:rPr/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/>
      </w:pPr>
      <w:r>
        <w:rPr>
          <w:sz w:val="24"/>
          <w:lang w:val="es-ES"/>
        </w:rPr>
        <w:tab/>
      </w:r>
      <w:r>
        <w:rPr>
          <w:b/>
          <w:sz w:val="24"/>
          <w:lang w:val="es-ES"/>
        </w:rPr>
        <w:t>VOCALES,</w:t>
      </w:r>
    </w:p>
    <w:p>
      <w:pPr>
        <w:pStyle w:val="Header"/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>Fdo. Fernando Rodríguez Alonso.</w:t>
        <w:tab/>
        <w:t xml:space="preserve">                              </w:t>
      </w:r>
      <w:r>
        <w:rPr>
          <w:sz w:val="24"/>
          <w:szCs w:val="24"/>
        </w:rPr>
        <w:t>Fdo. Isabel Campo Blanco.</w:t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"/>
        </w:rPr>
      </w:pPr>
      <w:r>
        <w:rPr>
          <w:sz w:val="24"/>
          <w:lang w:val="es-ES"/>
        </w:rPr>
        <w:t>Fdo. Eliseo Guerra Ares</w:t>
        <w:tab/>
        <w:tab/>
        <w:tab/>
        <w:tab/>
        <w:t xml:space="preserve"> Fdo. Ana Cristina Ramos Pascua.</w:t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footerReference w:type="default" r:id="rId3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04:00Z</dcterms:created>
  <dc:creator>CONTRATACION</dc:creator>
  <dc:description/>
  <cp:keywords/>
  <dc:language>en-US</dc:language>
  <cp:lastModifiedBy>AYUNTAMIENTO DE SALAMANCA</cp:lastModifiedBy>
  <cp:lastPrinted>2014-02-06T13:05:00Z</cp:lastPrinted>
  <dcterms:modified xsi:type="dcterms:W3CDTF">2014-02-06T12:43:00Z</dcterms:modified>
  <cp:revision>4</cp:revision>
  <dc:subject/>
  <dc:title> </dc:title>
</cp:coreProperties>
</file>